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ntax for main/subforms</w:t>
      </w:r>
    </w:p>
    <w:p>
      <w:pPr>
        <w:pStyle w:val="Normal"/>
        <w:rPr/>
      </w:pPr>
      <w:r>
        <w:rPr/>
        <w:t>For these examples: Mainform is the name of the top level form</w:t>
      </w:r>
    </w:p>
    <w:p>
      <w:pPr>
        <w:pStyle w:val="Normal"/>
        <w:rPr/>
      </w:pPr>
      <w:r>
        <w:rPr/>
        <w:t>Subform1 is the name of the subform CONTROL on mainform</w:t>
      </w:r>
    </w:p>
    <w:p>
      <w:pPr>
        <w:pStyle w:val="Normal"/>
        <w:rPr/>
      </w:pPr>
      <w:r>
        <w:rPr/>
        <w:t>Subform2 is the name of the subform CONTROL on the 1st subform.</w:t>
      </w:r>
    </w:p>
    <w:tbl>
      <w:tblPr>
        <w:tblW w:w="1063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70"/>
        <w:gridCol w:w="414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you are 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for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form property, like RecordSource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RecordSourc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Parent.RecordSourc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1.Form.RecordSourc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RecordSourc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1.Form!Subform2.Form.</w:t>
            </w:r>
          </w:p>
          <w:p>
            <w:pPr>
              <w:pStyle w:val="Normal"/>
              <w:rPr/>
            </w:pPr>
            <w:r>
              <w:rPr/>
              <w:t>RecordSourc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2.Form.RecordSourc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control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Control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Parent!ControlNam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1.Form!Control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ControlNam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1.Form!Subform2.Form!</w:t>
            </w:r>
          </w:p>
          <w:p>
            <w:pPr>
              <w:pStyle w:val="Normal"/>
              <w:rPr/>
            </w:pPr>
            <w:r>
              <w:rPr/>
              <w:t>Control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2.Form!ControlNam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control property, like Enabled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ControlName.Enable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Parent!ControlName.Enabl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1.Form!ControlName.Enable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ControlName.Enabl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1.Form!Subform2.Form!</w:t>
            </w:r>
          </w:p>
          <w:p>
            <w:pPr>
              <w:pStyle w:val="Normal"/>
              <w:rPr/>
            </w:pPr>
            <w:r>
              <w:rPr/>
              <w:t>ControlName.Enable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2.Form!ControlName.Enabl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subform control property, like SourceObjec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1.SourceObjec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1.Form!Subform2.SourceObjec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Subform2.SourceObjec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you are 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in these forms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form property, like RecordSource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Parent.Parent.RecordSourc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.RecordSourc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Parent.RecordSourc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!Subform1.Form.RecordSourc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RecordSourc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!Subform1.Form!Subform2.</w:t>
            </w:r>
          </w:p>
          <w:p>
            <w:pPr>
              <w:pStyle w:val="Normal"/>
              <w:rPr/>
            </w:pPr>
            <w:r>
              <w:rPr/>
              <w:t>Form.RecordSourc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control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Parent.Parent!Control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!ControlNam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Parent!Control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!Subform1.Form!ControlNam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Control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!Subform1.Form!Subform2.</w:t>
            </w:r>
          </w:p>
          <w:p>
            <w:pPr>
              <w:pStyle w:val="Normal"/>
              <w:rPr/>
            </w:pPr>
            <w:r>
              <w:rPr/>
              <w:t>Form!ControlNam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control property, like Enabled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Parent.Parent!ControlName.Enable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!ControlName.Enabl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.Parent!ControlName.Enable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!Subform1.Form!ControlName.Enabl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!ControlName.Enable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!Subform1.Form!Subform2.</w:t>
            </w:r>
          </w:p>
          <w:p>
            <w:pPr>
              <w:pStyle w:val="Normal"/>
              <w:rPr/>
            </w:pPr>
            <w:r>
              <w:rPr/>
              <w:t>Form!ControlName.Enabl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subform control property, like SourceObjec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!Subform1.SourceObjec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s!Mainform!Subform1.Form!Subform2.</w:t>
            </w:r>
          </w:p>
          <w:p>
            <w:pPr>
              <w:pStyle w:val="Normal"/>
              <w:rPr/>
            </w:pPr>
            <w:r>
              <w:rPr/>
              <w:t>SourceObjec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7:31:00Z</dcterms:created>
  <dc:creator>Keri Hardwick</dc:creator>
  <dc:description/>
  <cp:keywords/>
  <dc:language>en-US</dc:language>
  <cp:lastModifiedBy>Danny</cp:lastModifiedBy>
  <dcterms:modified xsi:type="dcterms:W3CDTF">2015-06-20T11:24:00Z</dcterms:modified>
  <cp:revision>3</cp:revision>
  <dc:subject/>
  <dc:title>Syntax for main/subforms</dc:title>
</cp:coreProperties>
</file>